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Костенко Алле Петро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прекращении деятельности Индивидуального предпринимателя Костенко Аллы Петровны в связи принятием им соответствующего решения (дата внесения соответствующих сведений в ЕГРИП 15.12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от 11.02.2020 г.  № </w:t>
      </w:r>
      <w:hyperlink r:id="rId2" w:tgtFrame="_blank">
        <w:r>
          <w:rPr>
            <w:rStyle w:val="InternetLink"/>
            <w:rFonts w:eastAsia="Times New Roman CYR"/>
            <w:kern w:val="2"/>
            <w:sz w:val="28"/>
            <w:szCs w:val="28"/>
            <w:u w:val="none"/>
            <w:lang w:val="ru-RU" w:eastAsia="hi-IN" w:bidi="hi-IN"/>
          </w:rPr>
          <w:t>Л041-01149-47/003</w:t>
        </w:r>
      </w:hyperlink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41071, выданной Индивидуальному предпринимателю Костенко Алле Петро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Костенко Алле Петро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>(наименование структурного подразделения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2.roszdravnadzor.ru/?type=licenses&amp;id=7117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1:30:00Z</dcterms:created>
  <dc:creator>User5</dc:creator>
  <dc:description/>
  <dc:language>en-US</dc:language>
  <cp:lastModifiedBy>Наталья Константиновна Анисимова</cp:lastModifiedBy>
  <cp:lastPrinted>2025-12-24T14:29:00Z</cp:lastPrinted>
  <dcterms:modified xsi:type="dcterms:W3CDTF">2025-12-24T11:30:00Z</dcterms:modified>
  <cp:revision>2</cp:revision>
  <dc:subject/>
  <dc:title/>
</cp:coreProperties>
</file>